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36563099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7922280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398968335"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739193530"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52822435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55546602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716060779"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04650827"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